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.</w:t>
      </w:r>
    </w:p>
    <w:p>
      <w:pPr>
        <w:pStyle w:val="Normal"/>
        <w:ind w:right="-76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</w:rPr>
        <w:t>Беляков В. В., Гришанов Г. В., Романов Ю. М., Сахнов Н. И. Их нужно сохранить (Животные Калининградской области). Калининград: Кн. изд-во, 1989. 111 с.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/>
      </w:pPr>
      <w:r>
        <w:rPr>
          <w:sz w:val="28"/>
        </w:rPr>
        <w:t>Беренбейм Д. Я., Брюханов Д. А., Ваулина В. Д. и др. Калининградская область. Очерки природы. Калининград: Кн. изд-во, 1969. 208 с.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/>
      </w:pPr>
      <w:r>
        <w:rPr>
          <w:sz w:val="28"/>
        </w:rPr>
        <w:t>Биологический энциклопедический словарь / Гл.  ред.  М. С. Гиляров. М.: Сов. энциклопедия, 1989. 864 с.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/>
      </w:pPr>
      <w:r>
        <w:rPr>
          <w:sz w:val="28"/>
        </w:rPr>
        <w:t>Бобринский Н. А., Кузнецов Б. А., Кузякин А. П. Определитель млекопитающих СССР. М.: Просвещение, 1965. 340 с.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</w:rPr>
        <w:t>Большая медицинская энциклопедия: В 30-ти т. М.: Сов. энциклопедия, 1974-1988. Т. 3: Беклемишев - Валидол / Гл. ред. Б. В. Петровский. 1976. 584 с.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/>
      </w:pPr>
      <w:r>
        <w:rPr>
          <w:sz w:val="28"/>
        </w:rPr>
        <w:t>Ботвинкин А. Д. Итоги изучения роли рукокрылых в распространении вируса бешенства в СССР // Рукокрылые (морфология, экология, эхолокация, паразиты, охрана): Сб. науч. тр. / АН СССР, Всесоюз. териол. общ-во; АН УССР, Ин-т зоологии им. И. И. Шмальгаузена. Киев: Наукова думка, 1988. 196 с.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</w:rPr>
        <w:t>Буша И. К. О зимовке рукокрылых в Латвии // Фаунистические, экологические и этологические исследования животных. Рига, 1984. с. 147-158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/>
      </w:pPr>
      <w:r>
        <w:rPr>
          <w:sz w:val="28"/>
        </w:rPr>
        <w:t>Ваулина В. Д. Наш край. Калининград: Кн. изд-во, 1973. 96 с.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</w:rPr>
        <w:t>Громов И. М., Гуреев А. А., Новиков А. Г. и др. Млекопитающие фауны СССР. М. – Л.: Издательство академии наук СССР, 1963. с. 120-206 (Млекопитающие фауны СССР: В 3 частях; Часть 1).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</w:rPr>
        <w:t>Жизнь животных: В 6 т. М.: Просвещение, 1968-1971. Т. 6: Млекопитающие, или звери / Под ред. Л. А. Зенкевича. 1971. с. 1-120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</w:rPr>
        <w:t>Красная книга СССР: В 2 т. М.: Лесн. пром-сть, 1984. Т. 1: Редкие и находящиеся под угрозой исчезновения виды животных и растений / Главная ред. коллегия: Бородин А. М., Банников А. Г., Соколов В. Е. и др. 1984. 392 с.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/>
      </w:pPr>
      <w:r>
        <w:rPr>
          <w:sz w:val="28"/>
        </w:rPr>
        <w:t>Кузнецов Б. А. Определитель позвоночных животных фауны СССР: В 3-х частях. М.: Просвещение, 1975. Ч. 3: Млекопитающие. 1975. 208 с.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/>
      </w:pPr>
      <w:r>
        <w:rPr>
          <w:sz w:val="28"/>
        </w:rPr>
        <w:t>Кузякин А. П. Гигантская вечерница (</w:t>
      </w:r>
      <w:r>
        <w:rPr>
          <w:sz w:val="28"/>
          <w:lang w:val="en-US"/>
        </w:rPr>
        <w:t>Nyctalus lasiopterus</w:t>
      </w:r>
      <w:r>
        <w:rPr>
          <w:sz w:val="28"/>
        </w:rPr>
        <w:t>) в СССР // Рукокрылые (</w:t>
      </w:r>
      <w:r>
        <w:rPr>
          <w:sz w:val="28"/>
          <w:lang w:val="en-US"/>
        </w:rPr>
        <w:t>Chiroptera)</w:t>
      </w:r>
      <w:r>
        <w:rPr>
          <w:sz w:val="28"/>
        </w:rPr>
        <w:t>: Сб. статей / АН СССР, Всесоюз. териол. общ-во. М.: Наука, 1980. 321 с.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/>
      </w:pPr>
      <w:r>
        <w:rPr>
          <w:sz w:val="28"/>
        </w:rPr>
        <w:t>Кузякин А. П. Летучие мыши (Систематика, образ жизни и польза для сельского и лесного хозяйства). М.: Советская наука, 1950. 443 с.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/>
      </w:pPr>
      <w:r>
        <w:rPr>
          <w:sz w:val="28"/>
        </w:rPr>
        <w:t>Курсков А. Н. Живые радары. Минск: Ураджай, 1976. 128 с.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/>
      </w:pPr>
      <w:r>
        <w:rPr>
          <w:sz w:val="28"/>
        </w:rPr>
        <w:t>Курсков А. Н. Экологические аспекты зимовки рукокрылых северо-запада Европейской части СССР // Рукокрылые (морфология, экология, эхолокация, паразиты, охрана): Сб. науч. тр. / АН СССР, Всесоюз. териол. общ-во; АН УССР, Ин-т зоологии им. И. И. Шмальгаузена. Киев: Наукова думка, 1988. 196 с.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/>
      </w:pPr>
      <w:r>
        <w:rPr>
          <w:sz w:val="28"/>
        </w:rPr>
        <w:t>Кучерявый П. П., Фёдоров Г. М. География Калининградской области: пособие по краеведению для учащихся средней школы. Калининград: Кн. изд-во, 1989. 142 с.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/>
      </w:pPr>
      <w:r>
        <w:rPr>
          <w:sz w:val="28"/>
        </w:rPr>
        <w:t>Литвин В. М., Ельцина Г. Н., Дедков В. П. Калининградская область. Природные ресурсы. Калининград: Янтарный сказ, 1999. 189 с.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</w:rPr>
        <w:t>Мазинг М., Буша И. О зимовке рукокрылых в Южной Прибалтике // Сообщения Прибалтийской комиссии по изучению миграций птиц. Тарту, 1983. № 16. с. 102-114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</w:rPr>
        <w:t>Петерсонс Г. Ю. Распределение летних колоний некоторых видов рукокрылых в Латвии // Фаунистические, экологические и этологические исследования животных. Рига, 1984. с. 159-166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/>
      </w:pPr>
      <w:r>
        <w:rPr>
          <w:sz w:val="28"/>
        </w:rPr>
        <w:t>Петрусенко А. А., Козлова А. З., Самарский С. Л. и др. Использование эколого-морфологических признаков пищевых компонентов при изучении роли рукокрылых в экосистемах // Рукокрылые (морфология, экология, эхолокация, паразиты, охрана): Сб. науч. тр. / АН СССР, Всесоюз. териол. общ-во; АН УССР, Ин-т зоологии им. И. И. Шмальгаузена. Киев: Наукова думка, 1988. 196 с.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/>
      </w:pPr>
      <w:r>
        <w:rPr>
          <w:sz w:val="28"/>
        </w:rPr>
        <w:t>Соколов В. Е. Пятиязычный словарь названий животных. Млекопитающие (латинский, русский, английский, французский, немецкий). М.: Русский язык, 1988. 349 с.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/>
      </w:pPr>
      <w:r>
        <w:rPr>
          <w:sz w:val="28"/>
        </w:rPr>
        <w:t>Соколов В. Е. Фауна мира. Млекопитающие. Справочник. М.: Агропромиздат, 1990. 253 с.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/>
      </w:pPr>
      <w:r>
        <w:rPr>
          <w:sz w:val="28"/>
        </w:rPr>
        <w:t>Стрелков П. П. Область выведения потомства и её положение в пределах ареала у перелётных видов рукокрылых (</w:t>
      </w:r>
      <w:r>
        <w:rPr>
          <w:sz w:val="28"/>
          <w:lang w:val="en-US"/>
        </w:rPr>
        <w:t xml:space="preserve">Chiroptera, Vespertilionidae) </w:t>
      </w:r>
      <w:r>
        <w:rPr>
          <w:sz w:val="28"/>
        </w:rPr>
        <w:t>Восточной Европы и смежных территорий // Зоол. журнал. 1997. Том 76. №9. с. 1073-1082; №12. с. 1381-1390.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</w:rPr>
        <w:t>Стрелков П. П. Редкие виды летучих мышей фауны СССР и их охрана. М.: Наука, 1977. 129 с.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>Beck Andres Fecal analyses of European bat species: [Pap.] 6 Eur. Bat Res. Symp., Evora, 22-27 Aug., 1993 // Myotis. 1994. 32-33. pp. 109-119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>Bekker J. P., Mostert K. Predation on bats in the Netherlands: facts and assumptions // Myotis. 1991. 29. pp. 91-95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>Bernard Rafal Dekady spisu nietoperzy (1989-1992) na Pomorzu Zachodnim // Zim. spisy nietoperzy Pol., 1988-1992: Wyniki i ocena skutecznosci: Pr. zbior. Krakow, 1996. pp. 29-40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 xml:space="preserve">Bernard Rafal, Glazaczow Adam, Samolag Julinsz Overwintering bat colony in Strzaliny (north-western Poland) // Acta zool. cracov. 1991. 34. </w:t>
      </w:r>
      <w:r>
        <w:rPr>
          <w:sz w:val="28"/>
        </w:rPr>
        <w:t>№</w:t>
      </w:r>
      <w:r>
        <w:rPr>
          <w:sz w:val="28"/>
          <w:lang w:val="en-US"/>
        </w:rPr>
        <w:t xml:space="preserve"> 2. pp. 453-461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>Bernard Rafal, Jurczyszyn Miroslaw Dekady spisu nietoperzy (1989-1992) w Poznaniu // Zim. spisy nietoperzy Pol., 1988-1992: Wyniki i ocena skutecznosci: Pr. zbior. Krakow, 1996. pp. 41-50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de-DE"/>
        </w:rPr>
        <w:t xml:space="preserve">Boockmann H. Ostpreußen und Westpreußen. </w:t>
      </w:r>
      <w:r>
        <w:rPr>
          <w:sz w:val="28"/>
          <w:lang w:val="en-US"/>
        </w:rPr>
        <w:t>Berlin: Siedler verl., 1992.  479 s.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>Bujack Johann Gottlieb Naturgeschichte der h</w:t>
      </w:r>
      <w:r>
        <w:rPr>
          <w:sz w:val="28"/>
          <w:lang w:val="de-DE"/>
        </w:rPr>
        <w:t>öheren Thiere, mit besonderer Berücksichtigung der Fauna Prussica.</w:t>
      </w:r>
      <w:r>
        <w:rPr>
          <w:sz w:val="28"/>
          <w:lang w:val="en-US"/>
        </w:rPr>
        <w:t xml:space="preserve"> K</w:t>
      </w:r>
      <w:r>
        <w:rPr>
          <w:sz w:val="28"/>
          <w:lang w:val="de-DE"/>
        </w:rPr>
        <w:t>önigsberg</w:t>
      </w:r>
      <w:r>
        <w:rPr>
          <w:sz w:val="28"/>
          <w:lang w:val="en-US"/>
        </w:rPr>
        <w:t>: Gr</w:t>
      </w:r>
      <w:r>
        <w:rPr>
          <w:sz w:val="28"/>
          <w:lang w:val="de-DE"/>
        </w:rPr>
        <w:t xml:space="preserve">äfe und Unzer, 1837. </w:t>
      </w:r>
      <w:r>
        <w:rPr>
          <w:sz w:val="28"/>
          <w:lang w:val="en-US"/>
        </w:rPr>
        <w:t>418 s.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>Fuszara Elzbieta, Kasprzyk Krysztow Zimowe spisy nietoperzy na Pojezierzu Mazurskim // Zim. spisy nietoperzy Pol., 1988-1992: Wyniki i ocena skutecznosci: Pr. zbior. Krakow, 1996. pp. 51-58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 xml:space="preserve">Fuszara Elzbieta, Kowalski Marek, Lesinski Grzegorz, Cygan Jakub Pawel Hibernation of bats in underground shelters of central and northeastern Poland // Bonn. Zool. Beitr. 1996. 46. </w:t>
      </w:r>
      <w:r>
        <w:rPr>
          <w:sz w:val="28"/>
        </w:rPr>
        <w:t>№</w:t>
      </w:r>
      <w:r>
        <w:rPr>
          <w:sz w:val="28"/>
          <w:lang w:val="en-US"/>
        </w:rPr>
        <w:t xml:space="preserve"> 1-4. pp. 349-358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>Fuszara Elzbieta, Kowalski Marek, Lesinski Grzegorz, Cygan Jakub Pawel Zimowe spisy nietoperzy na nizinie Mazowieckiej i Podlaskiej // Zim. spisy nietoperzy Pol., 1988-1992: Wyniki i ocena skutecznosci: Pr. zbior. Krakow, 1996. pp. 59-68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 xml:space="preserve">Fuszara Maciej, Cygan Jakub Pawel Nowe stanowisko mopka Bechsteina, Myotis  bechsteini (Kuhl, 1818) w  centralnej Polsce // Prz. zool. 1994. 38. </w:t>
      </w:r>
      <w:r>
        <w:rPr>
          <w:sz w:val="28"/>
        </w:rPr>
        <w:t>№</w:t>
      </w:r>
      <w:r>
        <w:rPr>
          <w:sz w:val="28"/>
          <w:lang w:val="en-US"/>
        </w:rPr>
        <w:t xml:space="preserve"> 3-4. pp. 335-337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>Gaisler Jiri Field experience with bats in Europe: past, present (and future ?): [Pap.] 6 Eur. Bat Res. Symp., Evora, 22-27 Aug., 1993 // Myotis. 1994. 32-33. pp. 243-249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>Harmata Wincenty Nietoperze zimujace w fortyfikacjach twierdzy Krakow // Zim. spisy nietoperzy Pol., 1988-1992: Wyniki i ocena skutecznosci: Pr. zbior. Krakow, 1996. pp. 69-90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>Harmata Wincenty Wyniki obraczkowania nietoperzy w Polsce w latach 1975-1994 // Actual. probl. ochr. nietoperzy Pol.: Mater. 9 Ogolnopol. konf. chiropterol., Krakow, 25-26 list., 1995. Krakow, 1996. pp. 25-40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 xml:space="preserve">Jarzembowski Tomasz, Ostrach Agnieszka Frombork – nowe stanowisko mopka Barbastella barbastellus (Schreber, 1774) w polnocnej Polsce // Prz. zool. 1996. 40. </w:t>
      </w:r>
      <w:r>
        <w:rPr>
          <w:sz w:val="28"/>
        </w:rPr>
        <w:t>№</w:t>
      </w:r>
      <w:r>
        <w:rPr>
          <w:sz w:val="28"/>
          <w:lang w:val="de-DE"/>
        </w:rPr>
        <w:t xml:space="preserve"> </w:t>
      </w:r>
      <w:r>
        <w:rPr>
          <w:sz w:val="28"/>
          <w:lang w:val="en-US"/>
        </w:rPr>
        <w:t>1-2. pp. 117-118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>Jarzembowski Tomasz, Stepniewska Agnieszka Nietoperze trojmierskiego parku krajobrazowego // Actual. probl. ochr. nietoperzy Pol.: Mater. 9 Ogolnopol. konf. chiropterol., Krakow, 25-26 list., 1995. Krakow, 1996. pp. 69-77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>Judes Ulrich Analysis of the distribution of flying bats along line-transects //  Eur. Bat Res., 1987: Proc. 4th Eur. Bat Res. Symp., Prague, Aug. 18-23, 1987. Praha, 1989. pp. 565-590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 xml:space="preserve">Jurczyszyn Miroslaw Nietoperze (Chiroptera) Roztoczanskiego Parku Narodowego i otuliny // Fragm. Faun. 1994. 37. </w:t>
      </w:r>
      <w:r>
        <w:rPr>
          <w:sz w:val="28"/>
        </w:rPr>
        <w:t>№</w:t>
      </w:r>
      <w:r>
        <w:rPr>
          <w:sz w:val="28"/>
          <w:lang w:val="en-US"/>
        </w:rPr>
        <w:t xml:space="preserve"> 2-16. pp. 389-399 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 xml:space="preserve">Kasprzyk Krzystof, Fuszara Elzbieta Nowe stanowiska mopka Barbastella barbastellus (Schreber, 1774) w polnocno-wschodniej Polsce // Prz. zool. 1992. 36. </w:t>
      </w:r>
      <w:r>
        <w:rPr>
          <w:sz w:val="28"/>
        </w:rPr>
        <w:t>№</w:t>
      </w:r>
      <w:r>
        <w:rPr>
          <w:sz w:val="28"/>
          <w:lang w:val="en-US"/>
        </w:rPr>
        <w:t xml:space="preserve"> 1-4. pp. 193-197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>Klys Grzegorz Nietoperze podziemi tarnogorskich-stan Poznania // Zim. spisy nietoperzy Pol., 1988-1992: Wyniki i ocena skutecznosci: Pr. zbior. Krakow, 1996. pp. 91-97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>Kokurewicz Tomasz Increased population of Daubenton’s bat (Myotis daubentoni Kuhl, 1819) (Chiroptera, Vespertilionidae) in Poland: [Pap.] 6 Eur. Bat Res. Symp., Evora, 22-27 Aug., 1993 // Myotis. 1994. 32-33. pp. 155-161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>Kowalski Marek, Lesinski Grzegorz Changes in numbers of bats in Szachownica cave (central Poland) during 10 years // Myotis. 1991. 29. pp. 35-38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>Kowalski Marek, Lesinski Grzegorz Zimowe spisy nietoperzy na wyzynie Wielunskiej // Zim. spisy nietoperzy Pol., 1988-1992: Wyniki i ocena skutecznosci: Pr. zbior. Krakow, 1996. pp. 98-103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>Kozakiewicz Katarzyna, Strzalka Malgorzata Dynamika liczebnosci nietoperzy hibernujacych w jaskini nietoperzowej w sezonie zimowym 1994-1995 // Actual. probl. ochr. nietoperzy Pol.: Mater. 9 Ogolnopol. konf. chiropterol., Krakow, 25-26 list., 1995. Krakow, 1996. pp. 85-100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>Krzanowski A. Poland’s bats in trouble // BATS. 1985. Vol. 2. № 1. pp. 2-3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>Labocha Marta, Woloszyn Bronislaw W. Dekady spisu nietoperzy (DSN) na wyzynie Krakowskiej // Zim. spisy nietoperzy Pol., 1988-1992: Wyniki i ocena skutecznosci: Pr. zbior. Krakow, 1996. pp. 104-122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>Lietuvos raudonoji knyga. Vilnius, 1992. pp. 17-23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>Limpens Herman J. G. A., Karteyn Kees Bats, their behaviour and linear landscape elements // Myotis. 1991. 29. pp. 39-47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>Masing M., Baranauskas K., Mickevicius E. New data on bats of eastern Lithuania from summer 1995 // Myotis. 1997. 35. pp. 95-101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>Mickeviciene I., Mickevicius E., Baranauskas K. New data on summer distribution of bats in Lithuania // Abstracts IV Theriological Conference 18-20 April 1999 Sagadi, Estonia. pp. 17-18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 xml:space="preserve">Mickeviciene I., Mickevicius E., Baranauskas K. Notes on summer distribution of  bats in Lithuania // Acta Zoologica Lituanica. 1999. Vol. 9. </w:t>
      </w:r>
      <w:r>
        <w:rPr>
          <w:sz w:val="28"/>
        </w:rPr>
        <w:t xml:space="preserve">№ 1. </w:t>
      </w:r>
      <w:r>
        <w:rPr>
          <w:sz w:val="28"/>
          <w:lang w:val="en-US"/>
        </w:rPr>
        <w:t>pp. 16-19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>Mitchell-Jones A. J., Amori G., Bogdanowicz W. et al. Atlas of European Mammals. London: The Academic Press, 1999. 496 pp.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>Mleczek Tomasz, Szatkowski Bogdan, Wegiel Wieslaw Zimowe spisy nietoperzy w Beskidzie niskim i pogorzu // Zim. spisy nietoperzy Pol., 1988-1992: Wyniki i ocena skutecznosci: Pr. zbior. Krakow, 1996. pp. 123-129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 xml:space="preserve">O’Corry-Crowe  Gregory  Acrobats of  the  night // Technol. Irel. 1992. 24. </w:t>
      </w:r>
      <w:r>
        <w:rPr>
          <w:sz w:val="28"/>
        </w:rPr>
        <w:t>№</w:t>
      </w:r>
      <w:r>
        <w:rPr>
          <w:sz w:val="28"/>
          <w:lang w:val="en-US"/>
        </w:rPr>
        <w:t xml:space="preserve"> 4. pp. 36-39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 xml:space="preserve">Pauza D. H., Pauziene N. Distribution and status of Lithuanian bats // Proceedings of the Latvian academy of sciences. 1998. Vol. 52. </w:t>
      </w:r>
      <w:r>
        <w:rPr>
          <w:sz w:val="28"/>
        </w:rPr>
        <w:t xml:space="preserve">№ </w:t>
      </w:r>
      <w:r>
        <w:rPr>
          <w:sz w:val="28"/>
          <w:lang w:val="en-US"/>
        </w:rPr>
        <w:t>1/2. pp. 44-49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 xml:space="preserve">Petersons G., Vintulis V. Distribution and status of bats in Latvia // Proceedings of the Latvian academy of sciences. 1998. Vol. 52. </w:t>
      </w:r>
      <w:r>
        <w:rPr>
          <w:sz w:val="28"/>
        </w:rPr>
        <w:t xml:space="preserve">№ </w:t>
      </w:r>
      <w:r>
        <w:rPr>
          <w:sz w:val="28"/>
          <w:lang w:val="en-US"/>
        </w:rPr>
        <w:t>1/2. pp. 37-44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>Postawa Tomasz Lista zimowych stanowisk nietoperzy w Polsce // Zim. spisy nietoperzy Pol., 1988-1992: Wyniki i ocena skutecznosci: Pr. zbior. Krakow, 1996. pp. 219-227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>Postawa Tomasz, Wegiel Andrzej, Zygmunt Jerzy Dekady spisy nietoperzy na wyzynie czestochowskiej // Zim. spisy nietoperzy Pol., 1988-1992: Wyniki i ocena skutecznosci: Pr. zbior. Krakow, 1996. pp. 130-148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 xml:space="preserve">Racey P. A. The  conservation of  bats  in  Europe // BATS. 1992. Vol. 10. </w:t>
      </w:r>
      <w:r>
        <w:rPr>
          <w:sz w:val="28"/>
        </w:rPr>
        <w:t>№</w:t>
      </w:r>
      <w:r>
        <w:rPr>
          <w:sz w:val="28"/>
          <w:lang w:val="en-US"/>
        </w:rPr>
        <w:t xml:space="preserve"> 4. pp. 4-10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 xml:space="preserve">Rachwald Alek Habitat preference and activity of the noctule bat Nyctalus noctula in the Bialoweza Primeval Forest // Acta theriol. 1992. 37. </w:t>
      </w:r>
      <w:r>
        <w:rPr>
          <w:sz w:val="28"/>
        </w:rPr>
        <w:t>№</w:t>
      </w:r>
      <w:r>
        <w:rPr>
          <w:sz w:val="28"/>
          <w:lang w:val="en-US"/>
        </w:rPr>
        <w:t xml:space="preserve"> 4. pp. 413-422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>Rachwald Alek Social organization, recovery frequency and body weight of the bat Pipistrellus nathusii from Northern Poland // Myotis. 1992. 30. pp. 109-118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 xml:space="preserve">Rachwald Alek Wybrane zagadnienia metodyki terenowych badan nad nietoperzami. I. Poszukiwanie kryjowek nietoperzy, odlowy, znakowanie, srodki ostroznosci // Prz. zool. 1995. 39. </w:t>
      </w:r>
      <w:r>
        <w:rPr>
          <w:sz w:val="28"/>
        </w:rPr>
        <w:t>№</w:t>
      </w:r>
      <w:r>
        <w:rPr>
          <w:sz w:val="28"/>
          <w:lang w:val="en-US"/>
        </w:rPr>
        <w:t xml:space="preserve"> 1-2. pp. 35-45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 xml:space="preserve">Rachwald Alek Wybrane zagadnienia metodyki terenowych badan nad nietoperzami. II. Badamie echolokacji, radiotelemetria, analiza diety // Prz. zool. 1996. 40. </w:t>
      </w:r>
      <w:r>
        <w:rPr>
          <w:sz w:val="28"/>
        </w:rPr>
        <w:t>№</w:t>
      </w:r>
      <w:r>
        <w:rPr>
          <w:sz w:val="28"/>
          <w:lang w:val="en-US"/>
        </w:rPr>
        <w:t xml:space="preserve"> 1-2. pp. 43-53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 xml:space="preserve">Rachwald Alek, Nowakowski Wojciech Nowe dane o wystepowaniu nietoperzy (Chiroptera) w zachodniej (polskiej) czesci Puszczy Bialowieskiej // Prz. zool. 1994. 38. </w:t>
      </w:r>
      <w:r>
        <w:rPr>
          <w:sz w:val="28"/>
        </w:rPr>
        <w:t>№</w:t>
      </w:r>
      <w:r>
        <w:rPr>
          <w:sz w:val="28"/>
          <w:lang w:val="en-US"/>
        </w:rPr>
        <w:t xml:space="preserve"> 1-2. pp. 117-123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>Reer Hubert 60 years of bat-banding in Europe – Results and tasks for future research: [Pap.] 6 Eur. Bat Res. Symp., Evora, 22-27 Aug., 1993 // Myotis. 1994. 32-33. pp. 251-261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>Strzalka Malgorzata, Kozakiewicz Katarzyna, Postawa Tomasz Wstepne wyniki badan zageszczenia nietoperzy zerujacych nad roznymi typami jezior w Wigierskim Parku Narodowym // Actual. probl. ochr. nietoperzy Pol.: Mater. 9 Ogolnopol. konf. chiropterol., Krakow, 25-26 list., 1995. Krakow, 1996. pp. 123-133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>Taake Karl-Hans Strategien der Ressourcennutzung an Waldgew</w:t>
      </w:r>
      <w:r>
        <w:rPr>
          <w:sz w:val="28"/>
          <w:lang w:val="de-DE"/>
        </w:rPr>
        <w:t>ä</w:t>
      </w:r>
      <w:r>
        <w:rPr>
          <w:sz w:val="28"/>
          <w:lang w:val="en-US"/>
        </w:rPr>
        <w:t>ssern jagender Flederm</w:t>
      </w:r>
      <w:r>
        <w:rPr>
          <w:sz w:val="28"/>
          <w:lang w:val="de-DE"/>
        </w:rPr>
        <w:t>ä</w:t>
      </w:r>
      <w:r>
        <w:rPr>
          <w:sz w:val="28"/>
          <w:lang w:val="en-US"/>
        </w:rPr>
        <w:t>use (Chiroptera, Vespertilionidae) // Myotis. 1992. 30. pp. 7-73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 xml:space="preserve">Timm U., Pilats V., Balciauskas L. Mammals of the East Baltic // Proceedings of the Latvian academy of sciences. 1998. Vol. 52. </w:t>
      </w:r>
      <w:r>
        <w:rPr>
          <w:sz w:val="28"/>
        </w:rPr>
        <w:t xml:space="preserve">№ </w:t>
      </w:r>
      <w:r>
        <w:rPr>
          <w:sz w:val="28"/>
          <w:lang w:val="en-US"/>
        </w:rPr>
        <w:t>1/2. pp. 1-10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>Torleif Ingel</w:t>
      </w:r>
      <w:r>
        <w:rPr>
          <w:sz w:val="28"/>
          <w:lang w:val="de-DE"/>
        </w:rPr>
        <w:t>ö</w:t>
      </w:r>
      <w:r>
        <w:rPr>
          <w:sz w:val="28"/>
          <w:lang w:val="en-US"/>
        </w:rPr>
        <w:t>g, Roger Andersson, Martin Tjernberg Red Data Book of the Baltic Region. Part 1. Lists of threatened vascular plants and vertebrates. Riga, 1993. pp. 1-95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>Urbanczyk Zbigniew Hibernation of Myotis daubentoni and Barbastella barbastellus in Nietoperek bat reserve // Myotis. 1991. 29. pp. 115-120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>Urbanczyk Zbigniew, Golski Ziemowit Zimowe spisy nietoperzy na ziemi Lubuskiej w latach 1988-1992 // Zim. spisy nietoperzy Pol., 1988-1992: Wyniki i ocena skutecznosci: Pr. zbior. Krakow, 1996. pp. 149-157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>Voute A. M. Poland’s unique bat reserve: a resource in trouble // BATS. 1991. Vol. 9. № 1. pp. 17-18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>Walsh Allyson, Mayly Brenda A. Bat activity in different habitats in a mixed lowland woodland // Myotis. 1991. 29. pp. 97-104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>Woloszyn Bronislaw W. Dekady spisu nietoperzy w Polsce: wprowadzenie // Zim. spisy nietoperzy Pol., 1988-1992: Wyniki i ocena skutecznosci: Pr. zbior. Krakow, 1996. pp. 17-28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>Woloszyn Bronislaw W. Dekady spisu nietoperzy w Polsce w perspektywy 5-ciu lat badan (1988-1992): podsumowanie // Zim. spisy nietoperzy Pol., 1988-1992: Wyniki i ocena skutecznosci: Pr. zbior. Krakow, 1996. pp. 186-218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>Woloszyn Bronislaw W. Nietoperze (Chiroptera) zimujace w jaskiniach i sztolniach gor Swietokrzyskich // Zim. spisy nietoperzy Pol., 1988-1992: Wyniki i ocena skutecznosci: Pr. zbior. Krakow, 1996. pp. 158-174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  <w:lang w:val="en-US"/>
        </w:rPr>
        <w:t>Woloszyn Bronislaw W. Ocena stanu populacji nietoperzy w Polsce na podstawie wynikow zimowych spisow (DSN) przeprowadzonych w latach 1988-1992 // Actual. probl. ochr. nietoperzy Pol.: Mater. 9 Ogolnopol. konf. chiropterol., Krakow, 25-26 list., 1995. Krakow, 1996. pp. 181-208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/>
      </w:pPr>
      <w:r>
        <w:rPr>
          <w:sz w:val="28"/>
          <w:lang w:val="en-US"/>
        </w:rPr>
        <w:t xml:space="preserve">Woloszyn Bronislaw W., Labocha Marta, Galosz Wojciech, Postawa Tomasz Stan zbadania chiropterofauny bieszczedow – w Polskiej czesci miedzynarodowego rezerwaty biosfery </w:t>
      </w:r>
      <w:r>
        <w:rPr>
          <w:sz w:val="28"/>
        </w:rPr>
        <w:t>«</w:t>
      </w:r>
      <w:r>
        <w:rPr>
          <w:sz w:val="28"/>
          <w:lang w:val="en-US"/>
        </w:rPr>
        <w:t>Karpaty wschodnie</w:t>
      </w:r>
      <w:r>
        <w:rPr>
          <w:sz w:val="28"/>
        </w:rPr>
        <w:t>»</w:t>
      </w:r>
      <w:r>
        <w:rPr>
          <w:sz w:val="28"/>
          <w:lang w:val="en-US"/>
        </w:rPr>
        <w:t xml:space="preserve"> // Actual. probl. ochr. nietoperzy Pol.: Mater. 9 Ogolnopol. konf. chiropterol., Krakow, 25-26 list., 1995. Krakow, 1996. pp. 157-180</w:t>
      </w:r>
    </w:p>
    <w:sectPr>
      <w:type w:val="nextPage"/>
      <w:pgSz w:w="11906" w:h="16838"/>
      <w:pgMar w:left="1800" w:right="1800" w:gutter="0" w:header="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1T19:01:00Z</dcterms:created>
  <dc:creator>Стас Стародубцев</dc:creator>
  <dc:description/>
  <dc:language>en-US</dc:language>
  <cp:lastModifiedBy>Женя</cp:lastModifiedBy>
  <dcterms:modified xsi:type="dcterms:W3CDTF">2000-06-03T16:02:00Z</dcterms:modified>
  <cp:revision>9</cp:revision>
  <dc:subject/>
  <dc:title>Список литературы</dc:title>
</cp:coreProperties>
</file>